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отация рабоче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ООД.01 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фессии: 23.01.17 Мастер по ремонту и обслуживанию автомобил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ой преподавателем О.В. Сологубо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зуч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spacing w:val="-2"/>
              </w:rPr>
              <w:t>Рабочая  программа ориентирована на достижение следующей цели: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567" w:hanging="360"/>
              <w:jc w:val="both"/>
              <w:rPr/>
            </w:pPr>
            <w:r>
              <w:rPr/>
              <w:t>сформировать у обучающихся знания и умения в области языка, навыки их применения в практической профессиональной деятельност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структуре образовате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входит в общеобразовательный цик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</w:t>
            </w: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5. </w:t>
            </w: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9. </w:t>
            </w:r>
            <w:r>
              <w:rPr>
                <w:rFonts w:cs="Times New Roman" w:ascii="Times New Roman" w:hAnsi="Times New Roman"/>
              </w:rPr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ПК.2.1 Осуществлять техническое обслуживание автомобильных двигателе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.3.1 Производить текущий ремонт автомобильных двигате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, умения и навыки, получаемые в результате осво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зультате освоения дисциплины обучающийся долже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4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устные монологические и диалогические высказывания различных типов и жанров; употреблять языковые средства в соответствии с речевой ситуацией (объем устных монологических высказываний - не менее 100 слов, объем диалогического высказывания - не менее 7¬8 реплик); уметь выступать публично, представлять результаты учебно-исследовательской и проектной деятельности;</w:t>
              <w:tab/>
              <w:t>использовать</w:t>
              <w:tab/>
              <w:t>образовательны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инструменты и ресурсы для решения учебных задач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я об аспектах культуры речи: нормативном, коммуникативном и этическом; сформировать системы знаний о номах современного русского литературного языка и их основных видах (орфоэпические, лексические, грамматические, стилистические; уметь применять знание норм современного русского литературного языка в речевой практике, корректировать устные и письменные высказывания; обобщать знания об основных правилах орфографии и пунктуации, уметь применять правила орфографии и пунктуации в практике письма;уметь работать со словарями и справочниками, в том числе академическими словарями и справочниками в электронном формат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правила русского речевого этикета в социально-культурной, учебно-научной, официально¬деловой сферах общения, в повседневном общении, интернет-коммуник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5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формировать представления о функциях русского языка в современном мире (государственный язык Российской Федерации, язык межнационального общения, один из мировых языков); о русском языке как духовно</w:t>
              <w:softHyphen/>
              <w:t>нравственной и культурной ценности многонационального народа России; о взаимосвязи языка и культуры, языка и истории, языка и личности; об отражении в русском языке традиционных</w:t>
              <w:tab/>
              <w:t>российских</w:t>
              <w:tab/>
              <w:t>духовно-нравстве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ностей; сформировать ценностное отношение к русскому язык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формировать знаний о признаках текста, его структуре, видах информации в тексте; уметь понимать, анализировать и комментировать основную и дополнительную, явную и скрытую</w:t>
              <w:tab/>
              <w:t>(подтекстовую)</w:t>
              <w:tab/>
              <w:t>информацию текст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оспринимаемых зрительно и (или) на слух; выявлять логико-смысловые отношения между предложениями в тексте; создавать тексты разных функционально-смысловых типов; тексты научного, публицистического, официально</w:t>
              <w:softHyphen/>
              <w:t>делового стилей разных жанров (объем сочинения не менее 150 сло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К.09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меть использовать разные виды чтения и аудирования, приемы</w:t>
              <w:tab/>
              <w:t>информационно-смысловой переработки прочитанных и прослушанных текстов, включая гипертекст, графику, инфографику и другое (объем текста для чтения - 450-500 слов; объем прослушанного или прочитанного текста для пересказа от 250 до 300 слов); уметь создавать вторичные тексты (тезисы, аннотация, отзыв, рецензия и друго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- обобщить знания о языке как системе, его основных единицах и уровнях: обогащение словарного запаса, расширение объема используемых в речи грамматических языковых средств; уметь анализировать единицы разных уровней, тексты разных функционально-смысловых типов, </w:t>
            </w:r>
            <w:bookmarkStart w:id="0" w:name="bookmark5"/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ункциональных разновидностей языка (разговорная речь, функциональные стили, язык художественной литературы), различной жанровой принадлежности; сформированность представлений о формах существования национального русского языка; знаний о признаках литературного языка и его роли в обществе;</w:t>
            </w:r>
            <w:bookmarkEnd w:id="0"/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общить знания о функциональных разновидностях языка: разговорной речи, функциональных стилях (научный, публицистический,</w:t>
              <w:tab/>
              <w:t>официально-деловой),</w:t>
              <w:tab/>
              <w:t>языке художественной литературы; совершенствование умений распознавать, анализировать и комментировать тексты различных функциональных разновидностей языка (разговорная речь, функциональные стили, язык художественной литерату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обобщить знания об изобразительно-выразительных средствах русского языка; совершенствование умений определять изобразительно-выразительные средства языка в текст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ы, темы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 Язык и речь. Язык как средство общения и форма существования национальной культуры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ные функции языка в современном обществе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русского языка. Индоевропейская языковая семья. Этапы формирования русской лекс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 как система знак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Фонетика, морфология и орфография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етика и орфоэп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дел 4. Морфемика, словообразование, орфография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фемика и словообразование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.</w:t>
            </w:r>
            <w:r>
              <w:rPr>
                <w:b/>
              </w:rPr>
              <w:t xml:space="preserve">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я прилагательное как часть реч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 как часть речи.</w:t>
            </w:r>
            <w:r>
              <w:rPr>
                <w:b/>
              </w:rPr>
              <w:t xml:space="preserve">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часть речи.</w:t>
            </w:r>
            <w:r>
              <w:rPr>
                <w:b/>
              </w:rPr>
              <w:t xml:space="preserve">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астие и деепричастие как особые формы глагола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ечие как часть речи. Служебные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Синтаксис и пунктуация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единицы синтаксиса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кладной модуль. Раздел 4. Особенности профессиональной коммуникаци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профессиональной, социальной и межкультурной коммуникаци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Коммуникативный аспект культуры реч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еловой стил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ые информационные, инструментальные и программные сре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тература, программное обеспечение, справочные системы, материально-техническое обеспечение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дисциплины требует наличия учебного кабинета «Русский язык и литература»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1, принтер 1, проектор 1, экран 1, столы ученические 12, стулья 24, стол письменный 1, стул 1, доска 1, Методические рекомендации: Методические рекомендации по проведению внутриколледжной олимпиады по русскому языку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рекомендации по выполнению внеаудиторной самостоятельной работы  по дисциплин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, словар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обеспечение обучени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bookmark20"/>
            <w:r>
              <w:rPr>
                <w:rStyle w:val="32"/>
                <w:rFonts w:cs="Times New Roman" w:ascii="Times New Roman" w:hAnsi="Times New Roman"/>
                <w:b/>
                <w:sz w:val="24"/>
                <w:szCs w:val="24"/>
              </w:rPr>
              <w:t>Для студентов</w:t>
            </w:r>
            <w:bookmarkEnd w:id="1"/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bookmark2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онова Е.С. Русский язык: учеб.для студ.учреждений сред.проф.обоазования. - 7-е изд., стер.-М.: Издательский центр «Академия», 2020. – 416 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ителева Т.М. Русский язык: сборник упражнений: учеб.пособие для студ.учреждений сред.проф.образования.- 3-е изд. стер. – М.: Издательский центр «Академия», 2020. – 224 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Антонова Е.С., Воителе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: пособие для подготовки к ЕГЭ: учеб. пособие для студентов учреждений среднего профессионального образования., 5-е изд.— Академия, 2020. - 176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4. Воителе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 и литература. Русский язык (базовый уровень): учебник для 10 класса общеобразовательной школы. — издательский центр «Академия», 2020. -320 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5. Воителе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 и литература. Русский язык (базовый уровень): учебник для 11 класса общеобразовательной школы. — издательский центр «Академия», 2020.-94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6. Гольцова Н.Г., Шамшин И.В., Мищерина М.А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 и литература. Русский язык (базовый уровень). 10—11 классы: в 2 ч. — М.: Русское слово, 2020.-304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89"/>
              <w:ind w:left="30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bookmark21"/>
            <w:r>
              <w:rPr>
                <w:rStyle w:val="32"/>
                <w:rFonts w:cs="Times New Roman" w:ascii="Times New Roman" w:hAnsi="Times New Roman"/>
                <w:b/>
                <w:sz w:val="24"/>
                <w:szCs w:val="24"/>
              </w:rPr>
              <w:t>Для преподавателей</w:t>
            </w:r>
            <w:bookmarkEnd w:id="3"/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Федеральный закон от 29.12.2012 № 273-ФЗ «Об образовании в Российской Федерации»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енениями, внесенными Федеральным законом от 04.06.2014 № 145-ФЗ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Приказ Минобрнауки России от 17.05.2012 № 413 «Об утверждении федерального государ</w:t>
              <w:softHyphen/>
              <w:t>ственного образовательного стандарта среднего (полного) общего образования» (зарегистриро</w:t>
              <w:softHyphen/>
              <w:t>ван в Минюсте РФ 07.06.2012 № 24480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Приказ Минобрнауки России от 29.12.2014 № 1645 «О внесении изменений в Приказ Министерства образования и науки Российской Федерации от 17 мая 2012 г. № 413 "Об утверждении федерального государственного образовательного стандарта среднего (полного) общего образования"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</w:t>
              <w:softHyphen/>
              <w:t>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Воителе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: методические рекомендации: метод. пособие для учреждений сред. проф. образования. — М., 2020.-192 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Горшков А.И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ая словесность. От слова к словесности. 10—11 классы: учебник для общеобразовательных учреждений. — М.: Дрофа, 2020.-492 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Львова С.И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Таблицы по русскому языку. — М.: Дрофа, 2020.-37 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305"/>
              <w:ind w:left="284" w:right="20" w:hanging="284"/>
              <w:jc w:val="both"/>
              <w:rPr>
                <w:rStyle w:val="3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Пахно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Готовимся к устному и письменному экзамену по русскому языку. — М.:Экзамен, 2020.</w:t>
            </w:r>
            <w:bookmarkStart w:id="4" w:name="bookmark22"/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477 с.</w:t>
            </w:r>
          </w:p>
          <w:p>
            <w:pPr>
              <w:pStyle w:val="Normal"/>
              <w:spacing w:lineRule="auto" w:line="240" w:before="0" w:after="305"/>
              <w:ind w:right="20" w:first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b/>
                <w:sz w:val="24"/>
                <w:szCs w:val="24"/>
              </w:rPr>
              <w:t>Словар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Горбачевич К.С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Словарь трудностей современного русского языка. — СПб., 2003.-512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Граудина Л.К., Ицкович В.А., Катлинская Л.П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Грамматическая правильность русской речи. Стилистический словарь вариантов. — 2-е изд., испр. и доп. — М., 2001.-557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Иванова О.Е., Лопатин В.В., Нечаева И.В., Чельцова Л.К.</w:t>
            </w:r>
            <w:r>
              <w:rPr>
                <w:rStyle w:val="7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усский орфографический словарь: около 180 000 слов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/ Российская академия наук. Институт русского языка им. В.В.Виноградова / под ред. В.В.Лопатина. — 2-е изд., испр. и доп. — М., 2007.-960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10pt"/>
                <w:rFonts w:cs="Times New Roman" w:ascii="Times New Roman" w:hAnsi="Times New Roman"/>
                <w:b w:val="false"/>
                <w:sz w:val="24"/>
                <w:szCs w:val="24"/>
              </w:rPr>
              <w:t>Крысин Л.П.</w:t>
            </w:r>
            <w:r>
              <w:rPr>
                <w:rStyle w:val="12"/>
                <w:rFonts w:cs="Times New Roman" w:ascii="Times New Roman" w:hAnsi="Times New Roman"/>
                <w:sz w:val="24"/>
                <w:szCs w:val="24"/>
              </w:rPr>
              <w:t xml:space="preserve"> Толковый словарь иноязычных слов.</w:t>
            </w:r>
            <w:r>
              <w:rPr>
                <w:rStyle w:val="12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— М., 2008.-944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Лекант П.А., Леденева В.В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Школьный орфоэпический словарь русского языка. — М., 2005.-354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/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Львов В.В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Школьный орфоэпический словарь русского языка. — М.: Дрофа, 2010.-272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Ожегов С.И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Словарь русского языка. Около 60 000 слов и фразеологических выражений. — 25-е изд., испр. и доп. /под общ. ред. Л. И.Скворцова. — М., 2007.-972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Розенталь Д.Э., Краснянский В.В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Фразеологический словарь русского языка. — М., 2011.-416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jc w:val="both"/>
              <w:rPr/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Скворцов Л.И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Большой толковый словарь правильной русской речи. — М., 2009. -1104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Ушаков Д.Н., Крючков С.Е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Орфографический словарь. — М., 2006.-400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305"/>
              <w:ind w:left="426" w:right="20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Через дефис, слитно или раздельно?: словарь-справочник русского языка / сост. А.И.Синцов. — М., 2009.-395 с.</w:t>
            </w:r>
          </w:p>
          <w:p>
            <w:pPr>
              <w:pStyle w:val="Normal"/>
              <w:spacing w:lineRule="auto" w:line="240" w:before="0" w:after="305"/>
              <w:ind w:left="20" w:right="20" w:first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ramot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правочно-информационный портал </w:t>
            </w:r>
            <w:r>
              <w:rPr>
                <w:rStyle w:val="Em15"/>
                <w:rFonts w:eastAsia="Century Schoolbook" w:cs="Times New Roman" w:ascii="Times New Roman" w:hAnsi="Times New Roman"/>
              </w:rPr>
              <w:t>ГРАМОТА.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усский язык для всех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Style w:val="Hh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ramm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усский язык. Говорим и пишем правильно: культура письменной речи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Hh"/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yama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oo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порный орфографический компакт по русскому языку. Дата последнего обращения 25.05.2025 г..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</w:rPr>
              <w:t>4.</w:t>
            </w:r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ed.gov.ru</w:t>
              </w:r>
            </w:hyperlink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Министерства образования и науки РФ. Дата последнего обращения 25.05.2025 г.                                                                                                                5. </w:t>
            </w:r>
            <w:hyperlink r:id="rId6">
              <w:r>
                <w:rPr>
                  <w:rStyle w:val="InternetLink"/>
                  <w:rFonts w:eastAsia="Franklin Gothic Book" w:cs="Times New Roman" w:ascii="Times New Roman" w:hAnsi="Times New Roman"/>
                  <w:sz w:val="24"/>
                  <w:szCs w:val="24"/>
                </w:rPr>
                <w:t>http://www.edu.ru</w:t>
              </w:r>
            </w:hyperlink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 xml:space="preserve"> 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портал «Российское образование». Дата последнего обращения 25.05.2025 г..                                                                                </w:t>
            </w:r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</w:rPr>
              <w:t>6.</w:t>
            </w:r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 xml:space="preserve">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ps.1september.ru/</w:t>
              </w:r>
            </w:hyperlink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ета «Первое сентября». Дата последнего обращения 25.05.2025 г.                                                                                                            </w:t>
            </w:r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</w:rPr>
              <w:t>7.</w:t>
            </w:r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ug.ru/</w:t>
              </w:r>
            </w:hyperlink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чительская газета»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диная коллекция цифровых образовательных  ресурсов. Дата последнего обращения 25.05.2025 г..   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aps/>
                  <w:sz w:val="24"/>
                  <w:szCs w:val="24"/>
                </w:rPr>
                <w:t>http://www.fipi.ru/</w:t>
              </w:r>
            </w:hyperlink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институт педагогических измерений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C0E0D"/>
                <w:sz w:val="24"/>
                <w:szCs w:val="24"/>
              </w:rPr>
              <w:t>Дата последнего обращения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циальная сеть работников образования. Дата последнего обращения 25.05.2025 г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o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o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учебный портал по использованию ЭО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щения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5.202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scorpora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- Национальный корпус русского языка — информационно-справочная система, основанная на собрании русских текстов в электронной форм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tymolo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slan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Этимология и история русского язы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eptemb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электронная версия газеты «Русский язык». Сайт для учителей «Я иду на урок русского язык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chporta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Учительский порта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cheb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- Образовательный портал «Учеб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osobi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- Пособ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18.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www.edu.uray.ru/post/26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Сеть творческих учителей. Информационные технологии на уроках русского языка и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rosv</w:t>
              </w:r>
              <w:r>
                <w:rPr>
                  <w:rStyle w:val="InternetLink"/>
                  <w:rFonts w:eastAsia="Century Schoolbook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entury Schoolbook"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- Работы победителей конкурса «Учи</w:t>
              <w:softHyphen/>
              <w:t>тель — учителю» издательства «Просвещени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20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pravka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amota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- Справочная служба русского язы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lovar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ictsearch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Словари. р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ramot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a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bgramot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Учебник грамоты. (Справочная служба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entury Schoolbook" w:cs="Century Schoolbook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ra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X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Экзамены. Нормативные докумен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5.2025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ценочных средств текущего контроля успеваемости обучающихс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ение видов и форм заданий содержащихся в ФОС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гвистические задачи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овые игры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йс - задания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ы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ы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уровневые задания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я/Изложения/Эссе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е проекты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проекты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овая (ролевая) игра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йс-задания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и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ы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контроль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контроль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убличного выступ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кзаменационного т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/>
        <w:rFonts w:eastAsia="Century Schoolbook" w:cs="Century Schoolbook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entury Schoolbook" w:cs="Century Schoolbook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Century Schoolbook" w:hAnsi="Century Schoolbook" w:eastAsia="Century Schoolbook" w:cs="Century Schoolbook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Century Schoolbook" w:cs="Century Schoolbook"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 w:cs="Times New Roman"/>
      <w:color w:val="000000"/>
      <w:sz w:val="28"/>
    </w:rPr>
  </w:style>
  <w:style w:type="character" w:styleId="WW8Num7z0">
    <w:name w:val="WW8Num7z0"/>
    <w:qFormat/>
    <w:rPr>
      <w:rFonts w:eastAsia="Century Schoolbook" w:cs="Century Schoolbook"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eastAsia="Century Schoolbook" w:cs="Century Schoolbook"/>
    </w:rPr>
  </w:style>
  <w:style w:type="character" w:styleId="WW8Num12z0">
    <w:name w:val="WW8Num12z0"/>
    <w:qFormat/>
    <w:rPr>
      <w:rFonts w:eastAsia="Century Schoolbook" w:cs="Century Schoolbook"/>
    </w:rPr>
  </w:style>
  <w:style w:type="character" w:styleId="WW8Num14z0">
    <w:name w:val="WW8Num14z0"/>
    <w:qFormat/>
    <w:rPr>
      <w:rFonts w:ascii="Century Schoolbook" w:hAnsi="Century Schoolbook" w:eastAsia="Century Schoolbook" w:cs="Century Schoolbook"/>
      <w:i/>
    </w:rPr>
  </w:style>
  <w:style w:type="character" w:styleId="WW8Num15z0">
    <w:name w:val="WW8Num1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0">
    <w:name w:val="WW8Num1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entury Schoolbook" w:cs="Century Schoolbook"/>
      <w:i/>
    </w:rPr>
  </w:style>
  <w:style w:type="character" w:styleId="WW8Num22z0">
    <w:name w:val="WW8Num2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5">
    <w:name w:val="Основной текст5"/>
    <w:basedOn w:val="Style14"/>
    <w:qFormat/>
    <w:rPr/>
  </w:style>
  <w:style w:type="character" w:styleId="Style15">
    <w:name w:val="Основной текст + Полужирный"/>
    <w:qFormat/>
    <w:rPr>
      <w:rFonts w:ascii="Century Schoolbook" w:hAnsi="Century Schoolbook" w:eastAsia="Century Schoolbook" w:cs="Century Schoolbook"/>
      <w:b/>
      <w:bCs/>
      <w:shd w:fill="FFFFFF" w:val="clear"/>
    </w:rPr>
  </w:style>
  <w:style w:type="character" w:styleId="11">
    <w:name w:val="Основной текст (1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8"/>
      <w:szCs w:val="18"/>
    </w:rPr>
  </w:style>
  <w:style w:type="character" w:styleId="6">
    <w:name w:val="Основной текст6"/>
    <w:basedOn w:val="Style14"/>
    <w:qFormat/>
    <w:rPr/>
  </w:style>
  <w:style w:type="character" w:styleId="1110pt">
    <w:name w:val="Основной текст (11) + 10 pt;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79pt">
    <w:name w:val="Основной текст (7) + 9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">
    <w:name w:val="Основной текст (7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2">
    <w:name w:val="Заголовок №3 (2)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4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85pt">
    <w:name w:val="Основной текст (4) + 8;5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71">
    <w:name w:val="Основной текст (7)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0pt">
    <w:name w:val="Основной текст (12) + 10 pt;Не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2">
    <w:name w:val="Основной текст (1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">
    <w:name w:val="Основной текст (12) + Не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h">
    <w:name w:val="hh"/>
    <w:basedOn w:val="Style13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Em15">
    <w:name w:val="em15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Другое_"/>
    <w:qFormat/>
    <w:rPr>
      <w:rFonts w:ascii="Tahoma" w:hAnsi="Tahoma" w:eastAsia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сновной текст18"/>
    <w:basedOn w:val="Normal"/>
    <w:qFormat/>
    <w:pPr>
      <w:shd w:fill="FFFFFF" w:val="clear"/>
      <w:spacing w:lineRule="exact" w:line="235" w:before="0" w:after="0"/>
      <w:ind w:hanging="580"/>
      <w:jc w:val="both"/>
    </w:pPr>
    <w:rPr>
      <w:rFonts w:ascii="Century Schoolbook" w:hAnsi="Century Schoolbook" w:eastAsia="Century Schoolbook" w:cs="Century Schoolbook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Другое"/>
    <w:basedOn w:val="Normal"/>
    <w:qFormat/>
    <w:pPr>
      <w:widowControl w:val="false"/>
      <w:spacing w:lineRule="auto" w:line="268" w:before="0" w:after="0"/>
    </w:pPr>
    <w:rPr>
      <w:rFonts w:ascii="Tahoma" w:hAnsi="Tahoma" w:eastAsia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ru/" TargetMode="External"/><Relationship Id="rId3" Type="http://schemas.openxmlformats.org/officeDocument/2006/relationships/hyperlink" Target="http://www.gramma.ru/" TargetMode="External"/><Relationship Id="rId4" Type="http://schemas.openxmlformats.org/officeDocument/2006/relationships/hyperlink" Target="http://yamal.org/ook/" TargetMode="External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ps.1september.ru/" TargetMode="External"/><Relationship Id="rId8" Type="http://schemas.openxmlformats.org/officeDocument/2006/relationships/hyperlink" Target="http://www.ug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www.fipi.ru/" TargetMode="External"/><Relationship Id="rId11" Type="http://schemas.openxmlformats.org/officeDocument/2006/relationships/hyperlink" Target="http://nsportal.ru/" TargetMode="External"/><Relationship Id="rId12" Type="http://schemas.openxmlformats.org/officeDocument/2006/relationships/hyperlink" Target="http://www.eor.it.ru/eor" TargetMode="External"/><Relationship Id="rId13" Type="http://schemas.openxmlformats.org/officeDocument/2006/relationships/hyperlink" Target="http://www.etymolog.ruslang.ru/" TargetMode="External"/><Relationship Id="rId14" Type="http://schemas.openxmlformats.org/officeDocument/2006/relationships/hyperlink" Target="http://www.rus.1september.ru/" TargetMode="External"/><Relationship Id="rId15" Type="http://schemas.openxmlformats.org/officeDocument/2006/relationships/hyperlink" Target="http://www.uchportal.ru/" TargetMode="External"/><Relationship Id="rId16" Type="http://schemas.openxmlformats.org/officeDocument/2006/relationships/hyperlink" Target="http://www.Ucheba.com/" TargetMode="External"/><Relationship Id="rId17" Type="http://schemas.openxmlformats.org/officeDocument/2006/relationships/hyperlink" Target="http://www.posobie.ru/" TargetMode="External"/><Relationship Id="rId18" Type="http://schemas.openxmlformats.org/officeDocument/2006/relationships/hyperlink" Target="http://www.edu.uray.ru/post/2616" TargetMode="External"/><Relationship Id="rId19" Type="http://schemas.openxmlformats.org/officeDocument/2006/relationships/hyperlink" Target="http://www.prosv.ru/" TargetMode="External"/><Relationship Id="rId20" Type="http://schemas.openxmlformats.org/officeDocument/2006/relationships/hyperlink" Target="http://www.slovari.ru/dictsearch" TargetMode="External"/><Relationship Id="rId21" Type="http://schemas.openxmlformats.org/officeDocument/2006/relationships/hyperlink" Target="http://www.gramota.ru/class/coach/tbgramota" TargetMode="External"/><Relationship Id="rId22" Type="http://schemas.openxmlformats.org/officeDocument/2006/relationships/hyperlink" Target="http://www.gramma.ru/EXM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48:00Z</dcterms:created>
  <dc:creator>Ерина</dc:creator>
  <dc:description/>
  <cp:keywords/>
  <dc:language>en-US</dc:language>
  <cp:lastModifiedBy>Пользователь Windows</cp:lastModifiedBy>
  <dcterms:modified xsi:type="dcterms:W3CDTF">2025-11-01T08:25:00Z</dcterms:modified>
  <cp:revision>5</cp:revision>
  <dc:subject/>
  <dc:title/>
</cp:coreProperties>
</file>